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 34-а 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7 березня 2017 року №44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співфінансування проектів,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подаються на конкурсний відбір»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2.2017 року № 13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Порядку підготовки, оцінки та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, затвердженого постановою Кабінету  Міністрів  України  від 18 березня  2015 року  № 196,  керуючись  статтею 26 Закону України «Про місцеве самоврядування в Україні»,    міська рада: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Внести зміни в рішення від 17.02.2017 року № 13 «Про співфінансування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ів, що подаються на конкурсний відбір» та  викласти в наступній редакції: «схвалити та  виділити кошти на співфінансування  інвестиційних програм і проектів регіонального розвитку, що можуть реалізовуватися за рахунок коштів державного фонду регіонального розвитку, а саме, на проект «Реконструкція  мереж водопостачання в м. Малині Житомирської області», у розмірі 30% від загальної вартості проекту, що становить 1 550 000,00 грн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ковський П.В</w:t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адча Л.А.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2"/>
          <w:szCs w:val="22"/>
          <w:lang w:val="uk-UA"/>
        </w:rPr>
        <w:t>Кучевська Л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20:00Z</dcterms:created>
  <dc:creator>Ира</dc:creator>
  <dc:description/>
  <cp:keywords/>
  <dc:language>en-US</dc:language>
  <cp:lastModifiedBy>Admin</cp:lastModifiedBy>
  <cp:lastPrinted>2017-03-28T08:20:00Z</cp:lastPrinted>
  <dcterms:modified xsi:type="dcterms:W3CDTF">2017-03-28T04:22:00Z</dcterms:modified>
  <cp:revision>6</cp:revision>
  <dc:subject/>
  <dc:title>Додаток 1 до рішення сесії</dc:title>
</cp:coreProperties>
</file>